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248" w:hanging="0"/>
        <w:jc w:val="both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ind w:left="4248" w:hanging="0"/>
        <w:jc w:val="both"/>
        <w:rPr/>
      </w:pPr>
      <w:r>
        <w:rPr>
          <w:color w:val="000000"/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октября 2014 г.  № 144/1</w:t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работки, формирования, утверждения  и реализаци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программ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стоящий Порядок определяет правила разработки, формирования, утверждения  и реализации муниципальных программ на территории Черниговского сельского поселения Белореченского района (далее Программ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ниципальная программа – комплекс мероприятий (направлений расходования бюджетных средств) на срок не более трех лет, направленных на осуществление конкретной тактической задачи в соответствующей сфере деятельности.  Данная программа не подлежит разделению на под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тбор проблем для программной разработк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постановке проблем для решения программно-целевыми методами формируются исходя из прогнозов социально-экономического разви</w:t>
        <w:softHyphen/>
        <w:t>тия Черниговского сельского поселения Белореченского района, с учетом возмож</w:t>
        <w:softHyphen/>
        <w:t>ностей финансового и ресурсного обеспе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проблем для их программной разработки определяется следующими факторам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имостью проблемы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озможностью комплексно решить проблему в приемлемые сроки за счет использования действующего механизма правового регулирования и необходимостью муниципальной поддержки для ее реш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нципиальной новизной  и высокой эффективностью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Разработка программ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зработка проекта программы и утверждение программы включают в себя следующие основные этап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аботка концепции программы инициатором, полагающим в пределах своей компетенции необходимым решение стоящих перед ним задач программно-целевыми методами в рамках предлагаемой им програм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аботка проекта программ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подготовка и согласование в установленном порядке проекта постановления администрации Черниговского сельского поселения Белореченского района об утверждении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цепция программы должна включать следующие основные раздел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обоснования соответствия решаемой проблемы и целей программы приоритетным задачам социально-экономического развития Черниговского сельского поселения Белореченского район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целесообразности решения проблемы программно-целевым методо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характеристика и прогноз развития сложившейся  проблемной ситуации в рассматриваемой сфере без использования программно-целевого мето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зможные варианты решения пробле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очные сроки и этапы решения проблемы программно-целевым мет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по объемам и источникам финансирования целевой про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ммы  по  всем  ее   направлениям  и обоснование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требности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финансовых ресурсах, необходимых для реализации целевой программы, а также показатели, на основании которых произведен расчет объема финансиро</w:t>
        <w:softHyphen/>
        <w:t>вания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целевой программы). Также приводится обоснование возможности привлечения (помимо средств местного бюджета Черниговского сельского поселения) средств федерального и краевого бюджетов для софинансирования мероприятий целевой программы, а также внебюджетных источников в рамках действующего законодательства, описание механизмов привлечения этих средств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ая оценка ожидаемой эффективности и результативно</w:t>
        <w:softHyphen/>
        <w:t>сти предлагаемого варианта решения проблем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по участию органов местного самоуправления Черниговского сельского поселения Белореченского района, ответственных за формирование и реализацию целевой программ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по разработчикам, координаторам, заказчикам и испол</w:t>
        <w:softHyphen/>
        <w:t>нителям мероприятий муниципальной целевой програм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по основным направлениям финансирования, срокам и этапам реализации муниципальной целевой программ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по механизмам формирования мероприятий муниципаль</w:t>
        <w:softHyphen/>
        <w:t>ной целевой программ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возможным вариантам форм и методов управления реализацией целевой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мотрение концепции программы осуществляют общий и финансовый отделы  администрации Черниговского сельского поселения Белореченского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ограммы является админист</w:t>
        <w:softHyphen/>
        <w:t xml:space="preserve">рация Черниговского сельского поселения Белореченского район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граммы организует разработку программы самостоятельно или с привлечением специализированных организаци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Формирование  программ. 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лжна содержать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аспорт програм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одержание проблемы и обоснование необходимости ее решения про</w:t>
        <w:softHyphen/>
        <w:t>граммными методам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ли, задачи, сроки и этапы реализации програм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мероприятий програм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снование ресурсного обеспечения программ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социально-экономической эффективности программ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критерии выполнения программы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ханизм реализации программ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   содержанию   разделов целевых    программ    предъявляются следующие требован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дел «Паспорт программы» должен содержать краткие сведения о программе и ее основные параметры: наименование, основание для разработки, заказчик программ, разработчик программ, координатор программ, исполнитель мероприятий программ, цели и задачи, срок реализации, объем и источники финансирования, контроль за выполнением програм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дел «Содержание проблемы и обоснование необходимости ее решения программными методами» должен содержать развернутую постановку проблемы (проблем), включая анализ причин ее (их) возникновения, обоснова</w:t>
        <w:softHyphen/>
        <w:t>ние связи с приоритетами социально-экономического развития поселения, оценку последствий ее (их) развития для поселения, обоснование необходимо</w:t>
        <w:softHyphen/>
        <w:t>сти ее (их) решения в приоритетном порядке в данное время, меры по устране</w:t>
        <w:softHyphen/>
        <w:t>нию выявленных проблем, предпринятые ранее органом местного самоуправ</w:t>
        <w:softHyphen/>
        <w:t>ления Черниговского сельского поселения Белореченского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также должен содержать обоснование необходимости решения проблемы (проблем) программно-целевым методом и анализ различных вари</w:t>
        <w:softHyphen/>
        <w:t>антов этого решения, а также описание основных рисков, связанных с про</w:t>
        <w:softHyphen/>
        <w:t>граммно-целевым методом решения проблем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"Цели, задачи, сроки и этапы реализации программ" дол</w:t>
        <w:softHyphen/>
        <w:t>жен содержать развернутые формулировки целей и задач программы, сроки ее ре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целям  программ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имость (цели должны быть потенциально достижимы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измеряемость (должна существовать возможность проверки достиже</w:t>
        <w:softHyphen/>
        <w:t>ния целей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сроки реализации программ (должен быть установлен срок достиже</w:t>
        <w:softHyphen/>
        <w:t>ния цели и определены этапы реализации целевой программы с определением соответствующих целей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сформулированных целей программ в разделе приводятся обоснования необходимости решения соответствующих задач для достижения поставленных целей. При необходимости также устанавливаются этапы решения задач и дается их описани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"Перечень мероприятий программ" приводится в таблич</w:t>
        <w:softHyphen/>
        <w:t>ной форме. В таблице содержатся следующие сведения по каждому мероприя</w:t>
        <w:softHyphen/>
        <w:t>тию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ковый номер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ероприят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финансирова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ъем финансирования по годам реализации программы в действую</w:t>
        <w:softHyphen/>
        <w:t>щих ценах соответствующих ле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ожидаемые результаты реализации мероприятий программы (для про</w:t>
        <w:softHyphen/>
        <w:t>грамм инвестиционного характера - ввод мощностей и объектов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исполнитель меро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"Обоснование ресурсного обеспечения программ"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</w:t>
        <w:softHyphen/>
        <w:t>обходимых для реализации целевой программы, об источниках финансирова</w:t>
        <w:softHyphen/>
        <w:t>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</w:t>
        <w:softHyphen/>
        <w:t>нием, услугами и других показателей в соответствии со спецификой целевой программы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риводится также описание механизмов привлечения средств краевого бюджета, а также внебюджетных источников для софинансирования мероприятий программ в рамках действующего законодательства, описание механизмов привлечения этих средст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 "Оценка социально-экономической эффективности про</w:t>
        <w:softHyphen/>
        <w:t>грамм" должен содержать прогноз социальных и экономических результатов, которые возникнут при реализации программы, с указанием их дина</w:t>
        <w:softHyphen/>
        <w:t>мики по годам, совокупного бюджетного эффекта от реализации целевой про</w:t>
        <w:softHyphen/>
        <w:t>граммы и вклада целевой программы в развитие Черниговского сельского поселе</w:t>
        <w:softHyphen/>
        <w:t>ния Белореченского района, экономическое обоснование целевой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приводятся конкретные показатели, источники их получения или методики расчета (сбора) показателей, применяемых для оценки социаль</w:t>
        <w:softHyphen/>
        <w:t>но-экономической эффективности програ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показатели должны очевидным образом характеризовать прогресс в достижении поставленных целей или решении задач, в максималь</w:t>
        <w:softHyphen/>
        <w:t>ной степени основываться на уже существующих программах сбора информа</w:t>
        <w:softHyphen/>
        <w:t>ции, планах статистических работ и других источника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сбора и обработки информации по показателям должны допускать возможность проверки точности получаемых данных в процессе независимого мониторинга и оценк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разделе "Критерии выполнения программ" приводятся кон</w:t>
        <w:softHyphen/>
        <w:t>кретные измеримые результаты реализации целевых программ по годам, ис</w:t>
        <w:softHyphen/>
        <w:t>пользуемые для контроля за ходом ее выполн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данном разделе в соответствии с поставленными целями и задачами приводятся качественные, а также количественные результаты ее выполнения в целом за весь период реализации, а также по окончании каждого из этапов, а при необходимости и после ее реализации. С учетом специфики целевых программ показатели эффективности реализации целевых программ могут быть изложены в виде таблицы или приложения к тексту целевых програм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дел "Механизм реализации программ" должен включать опи</w:t>
        <w:softHyphen/>
        <w:t>сание механизмов управления целевыми программами, взаимодействия заказчи</w:t>
        <w:softHyphen/>
        <w:t>ков, условия предоставления субсидий и контроля за ходом ее выполнения. В разделе определяются должностные лица администрации поселения, ответственные за текущий мониторинг исполнения програм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тверждение  программ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раммы утверждаются постановлением администрации Черниговского сельского поселения Белореченского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программ подготавливает проект соответствующего постановления администрации </w:t>
      </w:r>
      <w:r>
        <w:rPr>
          <w:color w:val="000000"/>
          <w:sz w:val="28"/>
          <w:szCs w:val="28"/>
        </w:rPr>
        <w:t>Черниговского сельского поселения Белореченского района и согласовывает в установлен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еализация, контроль за ходом выполнения программ. Прекращение действия программ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   программ    осуществляется   выполнением программных мероприятий в составе, объеме и сроках, предусмотренных ею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выполнение мероприятий лежит на исполнителях мероприятий програм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  мероприятий программ в процессе ее реализаци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т программные мероприят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учетом выделяемых на реализацию программ финансовых средств, ежегодно рассматривает вопросы по  уточнению показателей, применяемых для оценки социально-экономической эффективности програм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яет подготовку предложений по изменению програм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есет персональную ответственность за реализацию соответствующего мероприятия  програм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онтроль за ходом выполнения программ осуществляется администрацией Черниговского сельского поселения  Белореченского рай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рограмм прекращается по выполнении в установленные ею сроки мероприятий программ, а также при досрочном их выполнен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7. Финансирование целевых программ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твержденные целевые программы финансируются за счет средств бюджета Черниговского сельского поселения Белореченского района, а также при</w:t>
        <w:softHyphen/>
        <w:t>влекаемых для выполнения этих программ внебюджетных источников, средств федерального и краевого бюдж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Чернигов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Белореченского района                                            А.В.Черемных</w:t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4:00Z</dcterms:created>
  <dc:creator>FuckYouBill</dc:creator>
  <dc:description/>
  <cp:keywords/>
  <dc:language>en-US</dc:language>
  <cp:lastModifiedBy>User</cp:lastModifiedBy>
  <cp:lastPrinted>2010-04-26T14:41:00Z</cp:lastPrinted>
  <dcterms:modified xsi:type="dcterms:W3CDTF">2014-11-11T10:46:00Z</dcterms:modified>
  <cp:revision>4</cp:revision>
  <dc:subject/>
  <dc:title>АДМИНИСТРАЦИЯ ВЕЛИКОВЕЧНЕНСКОГО СЕЛЬСКОГО ПОСЕЛЕНИЯ</dc:title>
</cp:coreProperties>
</file>